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14009959"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830789197"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